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76733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8"/>
                            </w:tblGrid>
                            <w:tr>
                              <w:trPr/>
                              <w:tc>
                                <w:tcPr>
                                  <w:tcW w:w="43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йского городского поселения Ей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4.10.2025 г. № 24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28.8pt;mso-wrap-distance-left:9pt;mso-wrap-distance-right:0pt;mso-wrap-distance-top:0pt;mso-wrap-distance-bottom:0pt;margin-top:7.15pt;mso-position-vertical-relative:text;margin-left:26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8"/>
                      </w:tblGrid>
                      <w:tr>
                        <w:trPr/>
                        <w:tc>
                          <w:tcPr>
                            <w:tcW w:w="43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м 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йского городского поселения Ей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4.10.2025 г. № 24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ИНВЕСТИЦИО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П КК «КУБАНЬВОДКОМПЛЕК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ЭУ «ЕЙСКИЙ ГРУППОВОЙ ВОДОПРОВОД»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РОИТЕЛЬСТВУ И РЕКОНСТРУКЦИИ ОБЪЕКТОВ ЦЕНТРАЛИЗОВАННОЙ СИСТЕМЫ ХОЛОДНОГО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РАЙОНОВ КРАСНОДАРСКОГО КРА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-2030 ГОДЫ (магистральные водопроводные сети)</w:t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ДАН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инвестицион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Ейского городского поселения муниципального образования Ейский райо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инвестицион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П КК «Кубаньводкомплекс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разработки инвестиционн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7 декабря 2011 года № 416-ФЗ «О водоснабжении и водоотведен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Правительства РФ от 29 июля 2013 года № 641 «Об инвестиционных и производственных программах организаций, осуществляющих деятельность в сфере водоснабжения и водо-отвед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Минстроя Российской Федерации от 04 апреля 2014 года                    № 162/пр «Об утверждении перечн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водоотведения, порядка и правил определения плановых значений и фактических значений таких показа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е схемы водоснабжения и водоотведения муниципальных образований Ейского, Щербиновского, Староминского, Кущевского, Ленинградского районов, Ей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СОДЕРЖАНИЮ ИНВЕСТИЦИОННОЙ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инвестиционной программы должно соответствовать </w:t>
        <w:br/>
        <w:t>требованиям, установленным постановлением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роприятия инвестиционной программы должны быть направлены на обеспечение плановых значений показателей надёжности, качества, энергетической эффективности объектов централизованной системы холодного водоснабжения и централизованной системы водоотведения, приведённых в приложении № 1 и № 2 к настоящему техническому заданию.</w:t>
      </w:r>
      <w:r>
        <w:rPr>
          <w:sz w:val="28"/>
          <w:szCs w:val="28"/>
        </w:rPr>
        <w:tab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роприятия инвестиционной программы должны быть представлены в виде перечня мероприятий по подготовке проектной документации, развитию, строительству, модернизации и (или) реконструкции существующих объектов централизованных систем водоснабжения и централизованной системы водоотведения на 2026 - 2030 годы в соответствии с приложением № 3 и № 4 к настоящему техническому заданию, с описанием и указанием места расположения объектов, обеспечивающих однозначную идентификацию таких объектов, с обоснованием необходимости реализации мероприятий, а также с указанием основных технических характеристик до и после реализации мероприятий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потребностей, необходимых для реализации мероприятий инвестиционной программы, устанавливается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й план инвестиционной программы должен учитывать </w:t>
        <w:br/>
        <w:t>прогнозное изменение цен на момент реализации мероприятий (в соответствии с Прогнозом социально-экономического развития, разработанного Министерством экономического развития РФ). В финансовом плане стоимость мероприятий указывается без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и мероприятий необходимо уче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но-изыскательские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и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по замене оборудования с улучшением технико-экономически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ко-наладоч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гистрации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не относимые на стоимость основных средств (аренда земли на срок строи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выплатой организацией коммунального комплекса дополнительных налоговых платежей, возникающих от увеличения выручки в связи с реализацией инвестицион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змещение убытков, связанных с </w:t>
      </w:r>
      <w:r>
        <w:rPr>
          <w:color w:val="000000"/>
          <w:sz w:val="28"/>
          <w:szCs w:val="28"/>
        </w:rPr>
        <w:t>ухудшением качества земель в результате деятельности, временным занятием земельных участков, ограничением прав собственников земельных участков, землепользователей, землевладельцев и арендаторов земельных участк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содержание службы заказчика-застройщи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, связанные с заключением и исполнением договоров на подключение (в т.ч. общехозяйствен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мероприятия должны учитывать все возможные источники финансирования инвестиционной программы в целях обеспечения доступности услуги для потреб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еречень объектов капитального строительства абонентов и подключаемых нагрузок к централизованным системам водоснабжения предусмотреть в соответствии с приложением №3 </w:t>
      </w:r>
      <w:r>
        <w:rPr>
          <w:color w:val="000000"/>
          <w:sz w:val="28"/>
          <w:szCs w:val="28"/>
        </w:rPr>
        <w:t>к настоящему техническому зада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ЗРАБОТКИ ИНВЕСТИЦИОННОЙ ПРОГРАММЫ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вестиционная программа разрабатывается ГУП КК «Кубаньводомплекс» для РЭУ «Ейский групповой водопровод» с учетом обеспечения сроков утверждения инвестиционной программы органом регулирования не позднее </w:t>
      </w:r>
      <w:r>
        <w:rPr>
          <w:sz w:val="28"/>
          <w:szCs w:val="28"/>
          <w:lang w:eastAsia="ru-RU"/>
        </w:rPr>
        <w:t>30 октября года, предшествующего началу реализации инвестиционной программы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А ПРЕДСТАВЛЕНИЯ, РАССМОТРЕНИЯ И УТВЕРЖДЕНИЯ ИНВЕСТИЦИОННОЙ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УП КК «Кубаньводкомплекс» в срок, установленный техническим заданием, направляет на согласование в администрацию Ейского городского поселения Ейского района проект инвестиционной программы РЭУ «Ейский групповой водопровод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рганы местного самоуправления Ейского городского поселения Ейского района в течении 5 рабочих дней рассматривают инвестиционную программу </w:t>
      </w:r>
      <w:r>
        <w:rPr>
          <w:sz w:val="28"/>
          <w:szCs w:val="28"/>
          <w:lang w:eastAsia="ru-RU"/>
        </w:rPr>
        <w:t>на предмет ее соответствия техническому заданию в части предложе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 требованию органов местного самоуправления разработчик </w:t>
        <w:br/>
        <w:t>инвестиционной программы в срок, предусмотренный законодательством, предоставляет необходимые обосновывающие документы и расч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рассмотрения, орган местного самоуправления Ейского городского поселения Ейского района согласовывает проект инвестиционной программы или выдает заключение с перечнем замечаний к документу и определяет сроки для доработки проекта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ле согласования проекта инвестиционной программы организацией в срок до 30 августа 2025 года, документ направляется на утверждение в орган регулирования субъекта Российской Федерации - департамент государственного регулирования тарифов Краснодарского края.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bookmarkStart w:id="0" w:name="_Hlk207198527"/>
      <w:bookmarkEnd w:id="0"/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207198527"/>
      <w:bookmarkStart w:id="2" w:name="_Hlk207198527"/>
      <w:bookmarkEnd w:id="2"/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 инвестиционной программы ГУП КК «Кубаньводкомплекс» </w:t>
      </w:r>
      <w:r>
        <w:rPr/>
        <w:t xml:space="preserve">РЭУ «Ейский групповой водопровод» </w:t>
      </w:r>
      <w:r>
        <w:rPr>
          <w:color w:val="000000"/>
        </w:rPr>
        <w:t xml:space="preserve">по строительству и реконструкции и объектов централизованной систем водоснабжения и водоотведения Ейского городского поселения </w:t>
      </w:r>
      <w:bookmarkStart w:id="3" w:name="_Hlk189572082"/>
      <w:r>
        <w:rPr>
          <w:color w:val="000000"/>
        </w:rPr>
        <w:t xml:space="preserve">Ейского района и систем водоснабжения сельских поселений </w:t>
      </w:r>
      <w:bookmarkStart w:id="4" w:name="_Hlk189572136"/>
      <w:r>
        <w:rPr>
          <w:color w:val="000000"/>
        </w:rPr>
        <w:t xml:space="preserve">Щербиновского, Староминского, Кущевского, Ейского и Ленинградского районов </w:t>
      </w:r>
      <w:bookmarkEnd w:id="4"/>
      <w:r>
        <w:rPr>
          <w:color w:val="000000"/>
        </w:rPr>
        <w:t>Краснодарского края на 2026 – 2030 годы (магистральные водопроводные сети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  <w:bookmarkEnd w:id="3"/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ПЛАНОВЫЕ ЗНАЧЕНИ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показателей надёжности, качества и энергетической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эффективности объектов централизованных систем холодного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одоснабжения на 2026 - 2030 годы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984"/>
        <w:gridCol w:w="1985"/>
        <w:gridCol w:w="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начала реализации инвестицион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итогам реализации инвестиционной программы</w:t>
            </w:r>
          </w:p>
        </w:tc>
      </w:tr>
      <w:tr>
        <w:trPr>
          <w:trHeight w:val="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ачества воды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/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>
          <w:trHeight w:val="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надежности и бесперебойности водоснабжения</w:t>
            </w:r>
          </w:p>
        </w:tc>
      </w:tr>
      <w:tr>
        <w:trPr>
          <w:trHeight w:val="1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Показатели эффективности использования ресур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ической энергии, потребляемой в технологическом процессе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*ч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терь воды в централизованных системах водоснабжения при производстве и транспортировке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Показатель рассчитан с учетом фактических данных по магистральным и разводящим водовода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Удельный расход электрической энергии предусматривает все стадии технологического процесса оказания услуг холодного водоснаб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* Показатель определен с учетом величины фактических (не нормативных) показателей расходов и потерь воды в централизованной системе водоснабжения на всех стадиях производственного процесса. </w:t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rPr>
          <w:color w:val="000000"/>
        </w:rPr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suppressAutoHyphens w:val="false"/>
        <w:autoSpaceDE w:val="false"/>
        <w:ind w:left="5103" w:hanging="0"/>
        <w:rPr/>
      </w:pPr>
      <w:r>
        <w:rPr>
          <w:color w:val="000000"/>
        </w:rPr>
        <w:t xml:space="preserve">ПРИЛОЖЕНИЕ № 2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 инвестиционной программы  ГУП КК «Кубаньводкомплекс»  </w:t>
      </w:r>
      <w:r>
        <w:rPr/>
        <w:t xml:space="preserve">РЭУ «Ейский групповой водопровод» </w:t>
      </w:r>
      <w:r>
        <w:rPr>
          <w:color w:val="000000"/>
        </w:rPr>
        <w:t>по строительству и реконструкции 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районов Краснодарского края на 2026 – 2030 годы  (магистральные водопроводные сети)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мероприятий по строительству, модернизации и (или) реконструкции объектов централизованных систем водоснабжения и (или) водоотвед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 </w:t>
      </w:r>
      <w:r>
        <w:rPr/>
        <w:t xml:space="preserve">(с учетом перечня мероприятий, </w:t>
      </w:r>
      <w:r>
        <w:rPr>
          <w:bCs/>
          <w:lang w:eastAsia="ru-RU"/>
        </w:rPr>
        <w:t>предусматривающего капитальные вложения в объекты основных средств и нематериальные активы регулируемых организаций, обусловленные необходимостью соблюдения регулируемыми организациями обязательных требований, установленных законодательством Российской Федерации и связанных с обеспечением деятельности в сфере горячего водоснабжения, холодного водоснабжения и (или) водоотведения с использованием централизованных систем водоснабжения и (или) водоотведения)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на 2026 - 2030 гг.</w:t>
      </w:r>
    </w:p>
    <w:tbl>
      <w:tblPr>
        <w:tblW w:w="10051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3071"/>
        <w:gridCol w:w="1190"/>
        <w:gridCol w:w="1275"/>
        <w:gridCol w:w="2552"/>
        <w:gridCol w:w="7"/>
        <w:gridCol w:w="1538"/>
      </w:tblGrid>
      <w:tr>
        <w:trPr>
          <w:tblHeader w:val="true"/>
          <w:trHeight w:val="76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bookmarkStart w:id="5" w:name="_Hlk127211754"/>
            <w:bookmarkEnd w:id="5"/>
            <w:r>
              <w:rPr>
                <w:rStyle w:val="FontStyle48"/>
                <w:sz w:val="20"/>
                <w:szCs w:val="20"/>
              </w:rPr>
              <w:t>№</w:t>
            </w:r>
          </w:p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ind w:left="226" w:hanging="0"/>
              <w:rPr/>
            </w:pPr>
            <w:r>
              <w:rPr>
                <w:rStyle w:val="FontStyle48"/>
                <w:sz w:val="20"/>
                <w:szCs w:val="20"/>
              </w:rPr>
              <w:t>Наименование предприятия/адрес объек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Объемные 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Срок реализации мероприятия, го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казатели надежности, качества и энергетической эффективности объектов, которые должны быть достигнуты в результате реализации таких мероприят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Источник финансирова-ния</w:t>
            </w:r>
          </w:p>
        </w:tc>
      </w:tr>
      <w:tr>
        <w:trPr>
          <w:trHeight w:val="112" w:hRule="atLeast"/>
        </w:trPr>
        <w:tc>
          <w:tcPr>
            <w:tcW w:w="100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КК «Кубаньводкомплекс» РЭУ «Ейский групповой водопровод» (магистральные сети)</w:t>
            </w:r>
          </w:p>
        </w:tc>
      </w:tr>
      <w:tr>
        <w:trPr>
          <w:trHeight w:val="1680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Реконструкция приёмной камеры. Ремонт внутренней части станции водоподготовки с усилением ж/б конструкций, п. Октябрьский, Ленинградский МО, УГ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насосного агрегата №4 с электродвигателем в сборе с системой трубопроводов, запорной арматурой, болтовыми соединениями, ЧРП, (демонтаж, установка, пусконаладка) на насосной станции 2-го подъёма п. Октябрьский, Ленинградский МО, УГ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, и предотвращения гидроударов на магистральных водоводах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С35/6 кВ «Водовод» в п. Октябрьском Ленинградского МО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90952160"/>
            <w:r>
              <w:rPr/>
              <w:t>Замена напорных и всасывающих задвижек</w:t>
            </w:r>
            <w:bookmarkEnd w:id="6"/>
            <w:r>
              <w:rPr/>
              <w:t xml:space="preserve"> </w:t>
            </w:r>
            <w:bookmarkStart w:id="7" w:name="_Hlk190960686"/>
            <w:r>
              <w:rPr/>
              <w:t>Ду 500мм Ру 25 кгс/см2 с электроприводом - 6 шт.</w:t>
            </w:r>
            <w:bookmarkEnd w:id="7"/>
            <w:r>
              <w:rPr/>
              <w:t>, (демонтаж, установка, пусконаладка), на насосной станции 2-го подъёма п. Октябрьский, Ленинградский МО, УГ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</w:t>
            </w:r>
            <w:bookmarkStart w:id="8" w:name="_Hlk190956058"/>
            <w:r>
              <w:rPr/>
              <w:t xml:space="preserve">трансформаторной подстанции ТП250кВа 6/0,4кВ с 2-мя трансформаторами ТМФ250кВа 6/0,4кВ и ячейками РУНН-0,4кВ </w:t>
            </w:r>
            <w:bookmarkEnd w:id="8"/>
            <w:r>
              <w:rPr/>
              <w:t>на ТП 2хТМГФ 250/6/0,4кВа с ячейками РУНН 0,4кВ, (демонтаж, установка, пусконаладка) п. Октябрьский, Ленинградский МО, УГ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воздушной линии электропередач ВЛ-0,4кВ (электроснабжение арт. скважин №1, №2, №3, №4, №5, №6) с заменой провода А-35 на СИП 4 (4*35), (демонтаж, установка, пусконаладка) п. Октябрьский, Ленинградский МО, УГ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контактного осветлителя №7 станции очистки воды п. Октябрьский, Ленинградский МО, УГ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контактного осветлителя №9 станции очистки воды п. Октябрьский, Ленинградский МО, УГ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контактного осветлителя №10 станции очистки воды п. Октябрьский, Ленинградский МО, УГ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артезианской скважины №15 Ленинградского месторождения подземных вод в п. Октябрьском Ленинградского МО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артезианской скважины №17Ленинградского месторождения подземных вод в п. Октябрьском Ленинградского МО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2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артезианской скважины №19 Ленинградского месторождения подземных вод в п. Октябрьском Ленинградского МО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3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</w:t>
            </w:r>
            <w:bookmarkStart w:id="9" w:name="_Hlk190960001"/>
            <w:r>
              <w:rPr/>
              <w:t xml:space="preserve">насосного агрегата №1 с электродвигателем в сборе с системой трубопроводов, запорной арматурой, болтовыми соединениями, ЧРП </w:t>
            </w:r>
            <w:bookmarkEnd w:id="9"/>
            <w:r>
              <w:rPr/>
              <w:t>(демонтаж, установка, пусконаладка) на насосной станции 3-го подъёма 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, и предотвращения гидроударов на магистральных водоводах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4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_Hlk190964142"/>
            <w:r>
              <w:rPr>
                <w:color w:val="000000"/>
              </w:rPr>
              <w:t xml:space="preserve">Замена </w:t>
            </w:r>
            <w:bookmarkStart w:id="11" w:name="_Hlk190962407"/>
            <w:r>
              <w:rPr>
                <w:color w:val="000000"/>
              </w:rPr>
              <w:t>ячеек РУНН-0,4кВ (1976 год выпуска) ЗТП 2х630кВа 10/0,4кВ на новые распределительные шкафы РУНН-0,4кВ</w:t>
            </w:r>
            <w:bookmarkEnd w:id="11"/>
            <w:r>
              <w:rPr>
                <w:color w:val="000000"/>
              </w:rPr>
              <w:t xml:space="preserve">, </w:t>
            </w:r>
            <w:bookmarkEnd w:id="10"/>
            <w:r>
              <w:rPr/>
              <w:t xml:space="preserve">(демонтаж, установка, пусконаладка) </w:t>
            </w:r>
            <w:r>
              <w:rPr>
                <w:color w:val="000000"/>
              </w:rPr>
              <w:t>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задвижки Ø500мм на магистральном водоводе МВ-3, ВК-30 – 1 шт., (демонтаж, установка, пусконаладка) 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6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запорной арматуры </w:t>
            </w:r>
            <w:bookmarkStart w:id="12" w:name="_Hlk190960319"/>
            <w:r>
              <w:rPr/>
              <w:t>Ду 600 мм - 3 шт.</w:t>
            </w:r>
            <w:bookmarkEnd w:id="12"/>
            <w:r>
              <w:rPr/>
              <w:t>, на всасывающем коллекторе насосной станции 3-го подъёма (демонтаж, установка, пусконаладка), 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7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запорной арматуры </w:t>
            </w:r>
            <w:bookmarkStart w:id="13" w:name="_Hlk190960375"/>
            <w:r>
              <w:rPr/>
              <w:t>Ду 400 мм - 4 шт., Ду 300 мм - 3 шт.</w:t>
            </w:r>
            <w:bookmarkEnd w:id="13"/>
            <w:r>
              <w:rPr/>
              <w:t>, на напорном коллекторе насосной станции 3-го подъёма (демонтаж, установка, пусконаладка), 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8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участка водовода МВ-1 на территории насосной станции 3 подъёма, 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9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на участка водовода МВ-2 с гребёнкой на территории насосной станции 3 подъёма, 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0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на участка водовода МВ-3 с гребёнкой на территории насосной станции 3 подъёма, 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возникших в результате аварий, повреждений и иных технологических нарушений на объектах централизованной системы холодного водоснабжения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дключение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1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фасада здания насосной станции 3 подъёма, с установкой вентилируемого фасада ПУ Староминская (магистраль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нижение удельного расхода электрической энергии при транспортировке, потребляемой в технологическом процессе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left="5103" w:hanging="0"/>
        <w:rPr/>
      </w:pPr>
      <w:r>
        <w:rPr>
          <w:color w:val="000000"/>
        </w:rPr>
        <w:t xml:space="preserve">ПРИЛОЖЕНИЕ № 3 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</w:rPr>
      </w:pPr>
      <w:r>
        <w:rPr>
          <w:color w:val="000000"/>
        </w:rPr>
        <w:t xml:space="preserve">к техническому заданию на разработку  инвестиционной программы ГУП КК «Кубаньводкомплекс» </w:t>
      </w:r>
      <w:r>
        <w:rPr/>
        <w:t xml:space="preserve">РЭУ «Ейский групповой водопровод» </w:t>
      </w:r>
      <w:r>
        <w:rPr>
          <w:color w:val="000000"/>
        </w:rPr>
        <w:t>по строительству и реконструкции и объектов централизованной систем водоснабжения и водоотведения Ейского городского поселения Ейского района и систем водоснабжения сельских поселений Щербиновского, Староминского, Кущевского, Ейского и Ленинградского районов Краснодарского края на 2026 – 2030 годы (магистральные водопроводные сети)</w:t>
      </w:r>
    </w:p>
    <w:p>
      <w:pPr>
        <w:pStyle w:val="Normal"/>
        <w:suppressAutoHyphens w:val="false"/>
        <w:autoSpaceDE w:val="false"/>
        <w:ind w:firstLine="36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перспективных абонентов с подключаемой нагрузкой до 250,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водоснабжению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859"/>
        <w:gridCol w:w="2126"/>
        <w:gridCol w:w="1276"/>
        <w:gridCol w:w="992"/>
        <w:gridCol w:w="2268"/>
        <w:gridCol w:w="2268"/>
      </w:tblGrid>
      <w:tr>
        <w:trPr>
          <w:tblHeader w:val="true"/>
          <w:trHeight w:val="766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8"/>
                <w:sz w:val="20"/>
                <w:szCs w:val="20"/>
              </w:rPr>
              <w:t>п/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дклю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подключения (наименование объекта, адресные характеристики, реквизиты ТУ (при наличии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аемая нагрузка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су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4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, необходимое для подключения конкретного заявите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е точки подключения (технического присоединения) к централизованным системам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астрой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-2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ОО «Дельта Агро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В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ОО «Хелианта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В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ИП глава КФХ "Коломоец С.Д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В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В-3</w:t>
            </w:r>
          </w:p>
        </w:tc>
      </w:tr>
      <w:tr>
        <w:trPr>
          <w:trHeight w:val="282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rPr>
                <w:rStyle w:val="FontStyle48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4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2026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Жилая застрой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79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rPr>
                <w:rStyle w:val="FontStyle4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48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Итого по 2027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Жилая застрой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65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48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rPr>
                <w:rStyle w:val="FontStyle48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48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2028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61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00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rPr>
                <w:rStyle w:val="FontStyle48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FontStyle48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2029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205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rPr/>
            </w:pPr>
            <w:r>
              <w:rPr>
                <w:rStyle w:val="FontStyle48"/>
                <w:sz w:val="20"/>
                <w:szCs w:val="20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е разводящи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1,</w:t>
              <w:br/>
              <w:t>Раздел 1.1, 1.3, 1.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В-2</w:t>
            </w:r>
          </w:p>
        </w:tc>
      </w:tr>
      <w:tr>
        <w:trPr>
          <w:trHeight w:val="304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rPr>
                <w:rStyle w:val="FontStyle48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48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2030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0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2026-2030 году: 1705,6</w:t>
            </w:r>
            <w:r>
              <w:rPr>
                <w:b/>
                <w:bCs/>
              </w:rPr>
              <w:t xml:space="preserve">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сут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йского городского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поселения Ейского района                                                             Э.М. Пересыпк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50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54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34:00Z</dcterms:created>
  <dc:creator>Гених</dc:creator>
  <dc:description/>
  <cp:keywords/>
  <dc:language>en-US</dc:language>
  <cp:lastModifiedBy>User33</cp:lastModifiedBy>
  <cp:lastPrinted>2025-02-06T08:36:00Z</cp:lastPrinted>
  <dcterms:modified xsi:type="dcterms:W3CDTF">2025-10-23T12:18:00Z</dcterms:modified>
  <cp:revision>13</cp:revision>
  <dc:subject/>
  <dc:title>Филиал «Таманский групповой</dc:title>
</cp:coreProperties>
</file>